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mmz, some little few guidelines important for you to know what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Sid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Base will create som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ARCH.SFN : Main filedirec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cludes paths and filenames to sid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s this one added? there are also non-psidfiles around your si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-directory:sorting them out every session is something not ev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ience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theless, if you remove this file the database will be complet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, if you have a lot (all HVSid's) this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data will make the file unreliable for use by Si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EFILE].IDB : Main database containing general sid-file text-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 Authornames, Titlenames and Copyrightnotices of the sidfiles are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nything in it to have it corrupted real b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base has a limited integrity check passing on this fil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EFILE].INI : Initial fil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-path to your Sid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nd executablefilename of sidplay which accepts ported sid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commandvariables passed to sidplay (not used in this betaversion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onfiguration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ternal text mentioning to keep your hand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ter the rootpath's to your sidplay and c64-sidfiles but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of from all other values i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i have not implemented features to change these valu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base later,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EFILE].BCK (or .BAK) : This is the backup of your in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e has been made some changes to the sidfile database, th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altered to, it will first be back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thing is wrong with the .INI-file this backup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FNT : This is the default fon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 ascii as the standard fontfile, however these fo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aster screen-refresh methods than the slow basic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till slow, but not that dramatic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busy with 6x8 fonts to have all information about author, title and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e some help from people who are willing to help me with som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intrested in using various vga crap available for Basic which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seng but fucks up on a Cirrus Logic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main inside SidBase's origin path (were SidBase.exe has bee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d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mind you want to fully test it's purpose and work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dvise not to try extreme measures and corrupting around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punish yourself by corrupting your own effort of Si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ugs may be submitted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acme@worldonlin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idBase itse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, it will not find the INI-fi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be requested to fill in some basics i also mentioned above a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c64-sidfil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64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request the path to a sidplayer capable of handling passing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 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at:leave the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it, it must a bi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layers\sidplay\win32\sidplay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eck if the file exists and if it doesn't exist it will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is feature so be very sure where this sidplay executable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quest will be what kind of extra commandline parameter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like mixingspeeds, bitrates, blocksizes, stereo/mono etc.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22050 /A220 /D5 /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SidBase will process your sidfiles in various ways ret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g informatio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ery much of them, this can eat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or instance have All sidfiles from HVSIDs, your Sid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wo database files which will be around 75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come even mor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retrieve directory and fileposition info, will trans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ilename-equivalent of the long filename to the filedatabas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is encoun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sort the file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t will gain the Sidfile-information and upload that to X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NON-Psid files from the Fildatabase is the second step when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database and Sid-info database will be stored on you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oth be read once more to have them totally clean and stri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r party can beg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creen with a viewport which shows the sid-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it is the related filename to the sidinfo which is currently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row keys up/down, pgup, pgdn, home, end, ctrl- pgup/pgdn/home/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browse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Space, the highlighted sidfile will be marked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done with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Enter, the highlighted file will be passed to Sidplay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not given the path correctly you will see bugs like: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and the screen will fu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rootpath to sidplay.exe to have this corrected, i will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it later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dfileplayer does not accept passed sidfilenames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ot of damage to your screen too. (Just hit F1 and then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the main screen from crap-visu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horoughly test with SidPlay for Win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riant you may test to and mail the results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playversion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Base version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'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o to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G or ALT-G you will see an inputbox popup. nopes again no b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up a line between 1 and the last sidfile-infoline of you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(See right beside the viewport window: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: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 or ALT-S will popup another inputbox behind the [search:]-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up a searchstring to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up the searchstring through the who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ify you if it is totally NOT found anywher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Help:You can't live withou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Show us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e what configuration will be used whenever the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build or when the sidplayer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change the values inside SidBase yet, however, you can chec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hanged path to Sidplay.exe i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=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search the database on the last entered search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ify you if it is totally NOT found anywhere in the database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the last fou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searchstring simply press S or ALT-S again retyping a new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:Leav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ALT-DEL]:Will do in emergency situation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is is it for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is NOT a final! and not even fully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it underneath DOS and Windows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orked with long filenames to test longfilena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 porting to Sidplay for Win'95 and Sidplay 1.40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it with Qemm 8.03 and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 without at least 2MB XMS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for sure there will be found more but i do not hope ser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one is when it's quitting with this kind of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ed:[Errornumber], Stupidity of the programmer (At least i admi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odule:[modu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[subroutin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voois August 19th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