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ver5protoco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,1996 Daniel Kahlin &lt;tlr@stacken.kth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st changed 9604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t incomplete, but should work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5 low level protoco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verview by Daniel Kahlin &lt;tlr@stacken.kth.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level end of the protocol is able to send and receive data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256 bytes in size.  The protocol ensures that the data i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||   name: BASIC BLOCK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||   type: low leve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||   structures: &lt;TRBLK&gt;, &lt;ACKBL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er           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                   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a  SEND &lt;TRBLK&gt;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b                                                    RECEIVE &lt;TRBL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a                                                   _RESPOND &lt;ACKBL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b  CHECK &lt;ACKBL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||   name: BLOCK TRANSFER WITH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||   type: low leve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||   structures: &lt;TRBLK&gt;, &lt;ACKBL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er           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                   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a  SEND &lt;TRBLK&gt;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__________X___X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b                                                    RECEIVE &lt;TRBL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a                                                   _RESPOND &lt;ACKBL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b  CHECK &lt;ACKBL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a  SEND &lt;TRBLK&gt;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b                                                    RECEIVE &lt;TRBL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a                                                   _RESPOND &lt;ACKBL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b  CHECK &lt;ACKBL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EAD 0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HANNEL_DATA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HANNEL_COMMAN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_OK  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_RESEND   0x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BL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  UBYTE trblk_head;        (=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  UBYTE trblk_channel;      xy  y=channel  x=status  (status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n doing block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  UBYTE trblk_blocknum;    blocknumber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  UBYTE trblk_size;        size of the data block  (0x00 =&gt; 25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  UBYTE trblk_headsum;     xor of all the bytes up to trblk_heads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cluding trblk_head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  UBYTE trblk_body[trblk_size];  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+trbl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BYTE trblk_bodysum;     xor of the body and trblk_bodysum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KBL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  UBYTE ackblk_head;       (=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01  UBYTE ackblk_channel;     xy  y=channel  x=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ST_OK or ST_RE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  UBYTE ackblk_blocknum;   blocknumber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  UBYTE ackblk_size;       size of the data block  (0x00 =&gt; 25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  UBYTE ackblk_headsum;    xor of all the bytes up to ackblk_heads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cluding ackblk_head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5 high level protoco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verview by Daniel Kahlin &lt;tlr@stacken.kth.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MEMTRANS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M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DISK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FILETRANS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RAWDISKTRANS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READ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RITEMEM *** WRITEMEM *** WRITEMEM *** WRITEMEM *** WRITEMEM *** WR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||   name: WRITEMEM (part of TYPE_MEM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||   type: high leve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||   structures: &lt;WMHD&gt;, &lt;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iga                                            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            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a  SEND &lt;WMHD&gt;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b                                                    RECEIVE &lt;WMH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a                                                   _RESPOND &lt;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b  CHECK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f (RESP!=OK) -&gt;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a  SEND BOD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b                                                    RECEIVE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a                                                   _RESPOND &lt;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b  CHECK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ADMEM *** READMEM *** READMEM *** READMEM *** READMEM *** READMEM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||   name: READMEM (part of TYPE_MEM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||   type: high leve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||   structures: &lt;RMHD&gt;, &lt;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iga                                            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            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a  SEND &lt;RMHD&gt;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b                                                    RECEIVE &lt;RMH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a                                                   _RESPOND &lt;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b  CHECK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f (RESP!=OK) -&gt;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a                                                   _SEN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b  RECEIVE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a  RESPOND &lt;RS&gt;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b                                                    CHECK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YS *** SYS *** SYS *** SYS *** SYS *** SYS *** SYS *** SYS *** SY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||   name: SYS (part of TYPE_MEM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||   type: high leve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||   structures: &lt;SYHD&gt;, &lt;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iga                                            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            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a  SEND &lt;SYHD&gt;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b                                                    RECEIVE &lt;SYH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a                                                   _RESPOND &lt;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b  CHECK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UN *** RUN *** RUN *** RUN *** RUN *** RUN *** RUN *** RUN *** RU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||   name: RUN (part of TYPE_MEM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||   type: high leve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||   structures: &lt;RUHD&gt;, &lt;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iga                                            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            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a  SEND &lt;RUHD&gt;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b                                                    RECEIVE &lt;RUH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a                                                   _RESPOND &lt;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b  CHECK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RECTORY *** DIRECTORY *** DIRECTORY *** DIRECTORY *** DIRECTORY ***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||   name: DIRECTORY (part of TYPE_DISK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||   type: high leve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||   structures: &lt;DRHD&gt;, &lt;DRRS&gt;, &lt;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iga                                            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            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a  SEND &lt;DRHD&gt;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b                                                    RECEIVE &lt;DRH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a                                                   _RESPOND &lt;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b  CHECK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f (RESP!=OK) -&gt;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a                                                   _RESPOND &lt;DR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b  CHECK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f (RESP!=OK) -&gt;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a  RESPOND &lt;RS&gt;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b                                                    CHECK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a                                                   _SEN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b  RECEIVE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a  RESPOND &lt;RS&gt;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b                                                    CHECK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TATUS *** STATUS *** STATUS *** STATUS *** STATUS *** STATUS *** STA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||   name: STATUS (part of TYPE_DISK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||   type: high leve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||   structures: &lt;STHD&gt;, &lt;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iga                                            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            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a  SEND &lt;STHD&gt;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b                                                    RECEIVE &lt;STH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a                                                   _RESPOND &lt;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b  CHECK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f (RESP!=OK) -&gt;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a                                                   _SE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b  RECEIV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a  RESPOND &lt;RS&gt;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b                                                    CHECK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MAND *** COMMAND *** COMMAND *** COMMAND *** COMMAND ***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||   name: COMMAND (part of TYPE_DISK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||   type: high leve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||   structures: &lt;CMHD&gt;, &lt;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iga                                            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            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a  SEND &lt;CMHD&gt;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b                                                    RECEIVE &lt;CMH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a                                                   _RESPOND &lt;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b  CHECK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f (RESP!=OK) -&gt;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a  SEND BLOCK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b                                                   RECEIV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a                                                   _RESPOND &lt;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b  CHECK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RITEFILE *** WRITEFILE *** WRITEFILE *** WRITEFILE *** WRITEFILE ***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||   name: WRITEFILE (part of TYPE_FILE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||   type: high leve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||   structures: &lt;WFHD&gt;, &lt;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iga                                            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            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a  SEND &lt;WFHD&gt;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b                                                    RECEIVE &lt;WFH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a                                                   _RESPOND &lt;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b  CHECK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f (RESP!=OK) -&gt;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a  SEND BOD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b                                                    RECEIVE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a                                                   _RESPOND &lt;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b  CHECK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ADFILE *** READFILE *** READFILE *** READFILE *** READFILE *** READ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||   name: READFILE (part of TYPE_DISK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||   type: high leve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||   structures: &lt;RFHD&gt;, &lt;RFRS&gt;, &lt;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iga                                            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            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a  SEND &lt;RFHD&gt;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b                                                    RECEIVE &lt;RFH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a                                                   _RESPOND &lt;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b  CHECK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f (RESP!=OK) -&gt;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a                                                   _RESPOND &lt;RF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b  CHECK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f (RESP!=OK) -&gt;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a  RESPOND &lt;RS&gt;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b                                                    CHECK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a                                                   _SEN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b  RECEIVE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a  RESPOND &lt;RS&gt;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b                                                    CHECK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WRITETRACK *** WRITETRACK *** WRITETRACK *** WRITETRACK *** WRITETRA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||   name: WRITETRACK (part of TYPE_RAWDISK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||   type: high leve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||   structures: &lt;WTHD&gt;, &lt;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iga                                            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            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a  SEND &lt;WTHD&gt;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b                                                    RECEIVE &lt;WTH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a                                                   _RESPOND &lt;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b  CHECK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f (RESP!=OK) -&gt;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a  SEND BOD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b                                                    RECEIVE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a                                                   _RESPOND &lt;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b  CHECK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ADTRACK *** READTRACK *** READTRACK *** READTRACK *** READTRACK ***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||   name: READTRACK (part of TYPE_RAWDISK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||   type: high leve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||   structures: &lt;RTHD&gt;, &lt;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iga                                            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            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a  SEND &lt;RTHD&gt;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b                                                    RECEIVE &lt;RTH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a                                                   _RESPOND &lt;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b  CHECK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f (RESP!=OK) -&gt;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a                                                   _RESPOND &lt;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b  CHECK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f (RESP!=OK) -&gt;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a  RESPOND &lt;RS&gt;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b                                                    CHECK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a                                                   _SEN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b  RECEIVE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a  RESPOND &lt;RS&gt;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b                                                    CHECK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RITESECTOR *** WRITESECTOR *** WRITESECTOR *** WRITESECTOR *** WRIT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||   name: WRITESECTOR (part of TYPE_RAWDISK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||   type: high leve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||   structures: &lt;WSHD&gt;, &lt;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iga                                            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            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a  SEND &lt;WSHD&gt;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b                                                    RECEIVE &lt;WSH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a                                                   _RESPOND &lt;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b  CHECK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f (RESP!=OK) -&gt;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a  SEND BOD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b                                                    RECEIVE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a                                                   _RESPOND &lt;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b  CHECK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READSECTOR *** READSECTOR *** READSECTOR *** READSECTOR *** READSEC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||   name: READSECTOR (part of TYPE_RAWDISK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||   type: high leve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||   structures: &lt;RSHD&gt;, &lt;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iga                                            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            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a  SEND &lt;RSHD&gt;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b                                                    RECEIVE &lt;RSH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a                                                   _RESPOND &lt;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b  CHECK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f (RESP!=OK) -&gt;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a                                                   _RESPOND &lt;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b  CHECK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f (RESP!=OK) -&gt;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a                                                   _SEN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b  RECEIVE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a  RESPOND &lt;RS&gt;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b                                                    CHECK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SERVERLOAD *** SERVERLOAD *** SERVERLOAD *** SERVERLOAD *** SERVERLO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||   name: SERVERLOAD (part of TYPE_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||   type: high leve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||   structures: &lt;SRVLDHD&gt;, &lt;SRVLDRS&gt;, &lt;SRVLDRS2&gt;, &lt;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iga                                            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            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a                                                   _SEND &lt;SRVLDH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b  RECEIVE &lt;SRVLDH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a  RESPOND &lt;SRVLDRS&gt;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b                                                    CHECK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                                          if (RESP!=OK) -&gt;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a                                                   _RESPOND &lt;SRVLDRS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b  CHECK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f (RESP!=OK) -&gt;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a  SEND BOD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b                                                    RECEIVE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a                                                   _RESPOND &lt;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b  CHECK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SERVERSAVE *** SERVERSAVE *** SERVERSAVE *** SERVERSAVE *** SERVERS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||   name: SERVERSAVE (part of TYPE_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||   type: high leve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||   structures: &lt;SRVSVHD&gt;, &lt;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iga                                            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            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a                                                   _SEND &lt;SRVSVH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b  RECEIVE &lt;SRVSVH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a  RESPOND &lt;RS&gt;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b                                                    CHECK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                                          if (RESP!=OK) -&gt;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a                                                   _SEN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b  RECEIVE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a  RESPOND &lt;RS&gt;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b                                                    CHECK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RVERCOMMAND *** SERVERCOMMAND *** SERVERCOMMAND *** SERVER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||   name: SERVERCOMMAND (part of TYPE_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||   type: high leve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||   structures: &lt;SRVCMHD&gt;, &lt;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iga                                            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            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a                                                   _SEND &lt;SRVCMH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b  RECEIVE &lt;SRVCMH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a  RESPOND &lt;RS&gt;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b                                                    CHECK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                                          if (RESP!=OK) -&gt;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a  RESPOND &lt;RS&gt;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b                                                    CHECK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RVERREADSTRING *** SERVERREADSTRING *** SERVERREADSTRING *** SERVER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||   name: SERVERREADSTRING (part of TYPE_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||   type: high leve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||   structures: &lt;SRVRSHD&gt;, &lt;SRVRSRS&gt;, &lt;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iga                                            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            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a                                                   _SEND &lt;SRVRSH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b  RECEIVE &lt;SRVRSH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a  RESPOND &lt;SRVRSRS&gt;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b                                                    CHECK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                                          if (RESP!=OK) -&gt;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a                                                   _RESPOND &lt;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b  CHECK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a  SEND BOD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b                                                    RECEIVE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5 high level protoco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in detail by Daniel Kahlin &lt;tlr@stacken.kth.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sent on CHANNEL_COMMAND should begin with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HD&gt; and &lt;RS&gt;.  This allows us to easily detect protoco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HD&gt;                    genera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  UBYTE ohd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  UBYTE ohd_sub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S&gt;                     genera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  UBYTE rs_respon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inction between an &lt;OHD&gt; and an &lt;RS&gt; can be made u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 If MSB is 1, it is an &lt;RS&gt; else it is an &lt;OH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contains all types an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TYPE_MEMTRANSFER    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TYPE_FILETRANSFER    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TYPE_DISKCOMMAND     0x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TYPE_TESTCOMMAND     0x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TYPE_SERVER          0x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TYPE_RAWDISKTRANSFER 0x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RESP_OK              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RESP_NOTSUPPORTED    0x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RESP_ERROR           0x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RESP_STRING          0x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type' field can be used to easily determine if a certain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upported.  When the 'type' field has been evalua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jump to appropriate routine which in its turn evalu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ubtype' field. These subtyp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SUB_MT_WRITEMEM      0x01     ;TYPE_MEM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SUB_MT_READMEM       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SUB_MT_SYS           0x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SUB_MT_RUN           0x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SUB_FT_WRITEFILE     0x01     ;TYPE_FILE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SUB_FT_READFILE      0x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SUB_DC_DIRECTORY     0x01     ;TYPE_DISK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SUB_DC_STATUS        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SUB_DC_COMMAND       0x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SUB_TC_BLOCKTEST     0x01     ;TYPE_TEST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SUB_TC_FILETEST      0x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SUB_SRV_LOAD         0x01     ;TYPE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SUB_SRV_SAVE         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SUB_SRV_COMMAND      0x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SUB_SRV_READSTRING   0x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SUB_RT_WRITETRACK    0x01     ;TYPE_RAWDISK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SUB_RT_READTRACK     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SUB_RT_WRITESECTOR   0x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SUB_RT_READSECTOR    0x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follows a detailed specification of all structur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high leve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MH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  UBYTE wmhd_type;        (=TYPE_MEM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  UBYTE wmhd_subtype;     (=SUB_MT_WRITE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  UBYTE wmhd_start_l; \ start address in c64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  UBYTE wmhd_start_h; /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  UBYTE wmhd_end_l;  \ end address in c64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  UBYTE wmhd_end_h;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MH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  UBYTE rmhd_type;        (=TYPE_MEM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  UBYTE rmhd_subtype;     (=SUB_MT_READ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  UBYTE rmhd_start_l; \ start address in c64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  UBYTE rmhd_start_h; /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  UBYTE rmhd_end_l;  \ end address in c64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  UBYTE rmhd_end_h;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H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  UBYTE syhd_type;        (=TYPE_MEM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  UBYTE syhd_subtype;     (=SUB_MT_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  UBYTE syhd_pc_l; \   6502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  UBYTE syhd_pc_h; /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  UBYTE syhd_memory;   $01 value for the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  UBYTE syhd_sr;       6502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 UBYTE syhd_ac;       6502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  UBYTE syhd_xr;       6502 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8  UBYTE syhd_yr;       6502 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9  UBYTE syhd_sp;       6502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UH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  UBYTE ruhd_type;        (=TYPE_MEM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  UBYTE ruhd_subtype;     (=SUB_MT_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  UBYTE ruhd_lowmem_l; \   start of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  UBYTE ruhd_lowmem_h; /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  UBYTE ruhd_himem_l; \   end of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  UBYTE ruhd_himem_h;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RH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  UBYTE drhd_type;        (=TYPE_DISK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  UBYTE drhd_subtype;     (=SUB_DC_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  UBYTE drhd_pad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  UBYTE drhd_device;        dev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  UBYTE drhd_filename[24];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R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  UBYTE drrs_response;    respon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  UBYTE drrs_len_l; \      length of directory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  UBYTE drrs_len_h;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H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  UBYTE sthd_type;        (=TYPE_DISK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  UBYTE sthd_subtype;     (=SUB_DC_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  UBYTE sthd_pad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  UBYTE sthd_device;        dev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MH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  UBYTE cmhd_type;        (=TYPE_DISK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  UBYTE cmhd_subtype;     (=SUB_DC_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  UBYTE cmhd_pad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  UBYTE cmhd_device;        dev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FH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  UBYTE wfhd_type;         (=TYPE_FILE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  UBYTE wfhd_subtype;      (=SUB_FT_WRITE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  UBYTE wfhd_len_l;    \   length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  UBYTE wfhd_len_h;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  UBYTE wfhd_device;        dev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  UBYTE wfhd_filename[24];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FH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  UBYTE rfhd_type;         (=TYPE_FILE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  UBYTE rfhd_subtype;      (=SUB_FT_READ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  UBYTE rfhd_pad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  UBYTE rfhd_device;        dev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  UBYTE rfhd_filename[24];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F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  UBYTE rfrs_response;    respon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  UBYTE rfrs_len_l; \      length of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  UBYTE rfrs_len_h;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TH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  UBYTE wthd_type;         (=TYPE_RAWDISK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  UBYTE wthd_subtype;      (=SUB_RT_WRITE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  UBYTE wthd_track;        track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  UBYTE wthd_numtracks;    number of tracks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  UBYTE wthd_device;        dev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TH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  UBYTE wthd_type;         (=TYPE_RAWDISK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  UBYTE wthd_subtype;      (=SUB_RT_READ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  UBYTE wthd_track;        track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  UBYTE wthd_numtracks;    number of tracks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  UBYTE wthd_device;        dev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T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  UBYTE rtrs_response;    respon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  UBYTE rtrs_sectors;     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SH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  UBYTE wshd_type;         (=TYPE_RAWDISK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  UBYTE wshd_subtype;      (=SUB_RT_WRITES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  UBYTE wshd_track;        track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  UBYTE wshd_sector;       secto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  UBYTE wshd_device;        dev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SH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  UBYTE rshd_type;         (=TYPE_RAWDISK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  UBYTE rshd_subtype;      (=SUB_RT_READS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  UBYTE rshd_track;        track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  UBYTE rshd_sector;       secto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  UBYTE rshd_device;        dev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TH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  UBYTE bthd_type;         (=TYPE_TEST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  UBYTE bthd_subtype;      (=SUB_TC_BLOCK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TH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  UBYTE fthd_type;         (=TYPE_TEST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  UBYTE fthd_subtype;      (=SUB_TC_FILE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  UBYTE fthd_len_l;  \  length of test data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03  UBYTE fthd_len_h;  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T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  UBYTE ftrs_response;    respon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  UBYTE ftrs_len_l; \      length of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  UBYTE ftrs_len_h;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RVLDH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  UBYTE srvldhd_type;         (=TYPE_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  UBYTE srvldhd_subtype;      (=SUB_SRV_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  UBYTE srvldhd_pad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06  UBYTE srvldhd_filename[64];  filename to lo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RVLD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  UBYTE srvldrs_response;    respon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  UBYTE srvldrs_start_l; \      start address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02  UBYTE srvldrs_start_h;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  UBYTE srvldrs_end_h; \     end address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  UBYTE srvldrs_end_h;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RVLDRS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  UBYTE srvldrs2_response;    respon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  UBYTE srvldrs2_start_l; \      new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02  UBYTE srvldrs2_start_h; 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RVSVH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  UBYTE srvsvhd_type;         (=TYPE_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  UBYTE srvsvhd_subtype;      (=SUB_SRV_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  UBYTE srvsvhd_start_l; \      start address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03  UBYTE srvsvhd_start_h;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  UBYTE srvsvhd_end_h; \     end address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  UBYTE srvsvhd_end_h;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06  UBYTE srvsvhd_filename[64];  filename to lo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RVCMH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  UBYTE srvcmhd_type;         (=TYPE_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  UBYTE srvcmhd_subtype;      (=SUB_SRV_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  UBYTE srvcmhd_pad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 UBYTE srvcmhd_command[64];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RVRSH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  UBYTE srvrshd_type;         (=TYPE_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  UBYTE srvrshd_subtype;      (=SUB_SRV_READ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  UBYTE srvrshd_width;     width of destin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  UBYTE srvrshd_height;    height of destin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RVRS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  UBYTE srvrsrs_response;    respon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  UBYTE srvrsrs_rows;        number of actual 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