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op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PC is designed for fast sending-receiving complete disk-side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dore-C64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41 Diskdrive (or a newer drive with old Bios-k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64-UserPort &lt;-&gt; 1541 Cable          ]  Descri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64-Joyports &lt;-&gt; PC-Parallel Cable   ]  FCPCA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k-side will be send from/to the C64 in 5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sums, error-detection, sector- and 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uses a handshake protocol which guarantees that every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(with errors and special codes) to the PC, and back to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z of your PC does not matter at all, because of the handshake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ular D64 fails, Fcopy will work! Because Fcopy will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ID and the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a disk with Fcopy to a PC, two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.D64 file, which can be used in most of the C64-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.F64 file, which contains all the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PC.CPP    The Object Oriented C source. (The C64-Source is on Disk3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.D64      Disk-image file of the Fcopy 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.DOC      This 'doc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CABLE.DOC   The cab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4VIEW.EXE    Little utility to view .D64 file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C64.EXE   The Fcopy 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OD64.EXE   Utility to convert Zipcoded files to .D64+.F64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.F64      Belongs to the FCOPY.D64 file, checksums &amp; Header/Secto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PC.PRG    Program file for the C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