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urbo Macro Pro, March'97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y Wolfram Roem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ily modded by Elwix &amp; Massive Onslaught of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our package includes a slightly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 version as well as a version for flat c64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nearly all aspects is the sa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(of course) the REU function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ote and the 95%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mp+reu v1.03/s." &lt;-- version for 1700/1764/1750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"tmp(64) v1.0 /s." &lt;-- version for flat c64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"tmp jmpbacker/s." &lt;-- rescue program for REU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