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urbo Macro Pro, October'97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y Wolfram Roem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modded by Elwix, Massive Onslaught, and The Wiz o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adds two new mods: the "x2" m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aditional "dual c64" version, and the "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ich is a brand new unique versio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ank REU features with dual-c64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a bug-fix release otherwi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ore complete documentation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de sources/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+reu v1.05/s." &lt;-- version for 17[00/64/50]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     v1.02/s." &lt;-- version for flat c64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(x2) v1.00/s." &lt;-- version for dual-c64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(r2) v1.00/s." &lt;-- verison for dual-c64+REU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 jmpbacker/s." &lt;-- rescue program for REU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c files and utility sourc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