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ief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TE SZK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grated Assembly Developing Environment was programm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ing Center (SZK) of the 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ornd University (ELTE) in Budap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y, in 19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is stored in the package in two copies. The first on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wo files: MA- and ASM. Load MA- to start the program, that is a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fast loader and decoder for the second file. It might b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loader freezes your system (with a special extension in your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n emulator on a PC). This is why I enclosed a compressed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program, after you started it you can disable the fast load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)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in sections of the program: BASIC editor extensions, assembly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, linker and a memor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mory requirements of the p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A000-C3FF and $C800-F5FF : mai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000-C7FF :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800-0BFF and more : assembl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700-7FFF :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800-2DFF and more :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9F00-9FFF : linker (reloca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Editor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ular BASIC editor and interpreter is available, as usu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s are similar to the environment manager extensions of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. ( save, !$ and !# hex-dec conversion, $ directory, % load to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, &amp; reset system and reload MA-, ) and ( fast loader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fault is on)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device number, @ DOS command or message, ^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BASIC program, [ start compiler, ] start assembly editor, &lt;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, . start monitor, / load to BASIC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st loader is effective only when reading SEQ files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lso from BASIC programs, and products quadruple speed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ing sequential files with fast loader the screen will be fl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ssembl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it from the BASIC Editor with ']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status line on the bottom of the screen, which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position, the free memory and the name of the edited file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which are made "final" are shown in upper-case, the ju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 final) characters in lower-case. Spaces are marked with small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al length of a line is 80 characters. Illegal oper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are warned by a gong effect and sparklin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keys have spec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: cursor mo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: line feed and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: move cursor to the beginning of the top line of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: move cursor to the beginning of the bottom line of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: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 : toggle character autoinsert mode (indicated on the status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: move current line to the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: move current line to the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: move ahead with 2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: move back with 2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: jump to the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: jump to the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: toggle line autoinsert mode (indicated with INPUT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: start block marking (flashing lines) for Copy or Cu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ursor moving keys to mark block. When finished with Retur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lock cuts out and is stored on the clipboard. Finish with Shi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copy onto clipboard. (See C=/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U : paste content of clipboard into the text at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see f8). The clipboard isn't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R : toggle 'typematic' (autorepeating) mode (indicated with '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T : jump to the beginning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B : jump to the end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F : find string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H : find nex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- : cut line from cursor to end, and store it in a separated line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+ : paste line-buffer into text from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I : cancel all unfinished modifications (lower-cas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odifications can be finished with scrolling the screen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to another screen page, or pressing f7 or f8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M : start keystroke-macro recording. The program records ea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essing. Only one macro can be stored in memory, it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n you start a new recording, or when quit the editor.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cro calling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X : finish macro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G : playback keystroke-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L : load source (SEQ type) file in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S : save source file ('@:' i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C : "chain" another file (the second file is load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rst, just edited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E : restart editor with empty text area (sometimes causes erro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4 :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=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: set disk device number (default is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D : edit and send CBM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@ : display DOS message, if it is not "00, OK, 00, 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P : print first 20 lines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A : print whole text as a formatted assembl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: cancel or quit the most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/Q : exit from assembly editor. You get no warning to save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compatible with standard CBM assembly. Labels are 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long, begun with letter, composed of 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use a label which begins with a mnemonic. There can be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beginning or between the segments of a program line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of the PC register is symbolized with an '*'. This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lement of an expression, or you can give a new value for that (e.g: *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000), default is $0000. When compiling B?? statements the *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ment byte's address, differently from the final machine cod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are wrong statements in a program then they are compiled to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#' is the prefix of direct addressing, use it only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ress fields or at the right side of assignments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ressions with the four arithmetical operations, without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compiled from left to right, without regards of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y rules. Mark hexadecimal numbers with '$' prefix, all oth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sed as decimals. '&lt;' prefix means low byte, '&gt;' high byte,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s. For example: LDA #&lt;$0910+32 loads $30 into regis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comments with semicolon (;) at any charac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ng operaton runs in two passes, so the definition of a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be after the places of referring that one; except when thi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d in an expression in an assignment of another label.  Zero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s has no special prefixes, define them with one byte long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before the first referenc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e directives for this compiler, too. Each one begins with a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, and only the first three letters are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ND : required at the end of each module, marking their physic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YTE data : for one-byte data definitions. Elements have to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commas (,). String elements can be defined between apostrophes (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ORD data : same as .BYT but for two-bytes (word) element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low byte / high by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IST : display source list during compil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NOLIST : disable .L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YMBOL : show symbol table (label values) at the end of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NOSYMBOL : disable .SY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IBRARY filename : the compilation continues with the given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is point (don't use ' or " around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MACRO name : beginning of a source macro definition. This macro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, this is compiled into the object code at every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ll that. Use macros when you want to use a sequence or a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more places but want to write it down only once (and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 the source file size). The object's size will not chan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use macros. Call macro with its name only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formal parameters in macros, in '?n' shape where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s for a number 1 to 9. For example: if you define a l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called SEARCH as 'LDA #?1' and you call that in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ARCH 4,VAR,$10' then this macro line will be compiled here as '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4'. Or if you defined a line as 'ADC ?3+&lt;?2,X' th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this will be compiled as 'ADC $10+&lt;VAR,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definition must precede its first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D : this special directive marks end of sourc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other directives with unknown meanings: .BYSKIP, .PAGE, .O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ILL, .IF, .NIF, .GEN, .NOG, .CNT, .NOC, .COU, .ERR, .EM, .NOEM, .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it from the BASIC Editor with '[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three questions. First is for the object file's name;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n't exist on the disk. Answer 'I' (yes) to the second ques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rint source lines which are not suppressed by .NOL directiv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answers mean 'N'. Give source file name for the thir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get a 'NO CHANNEL' error message if there isn't pl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file's name in the first (cca) 20 catalog entri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iler opens a file for writing as #7, so in case of err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it with a CLOSE 7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iler marks the positions of errors found, and finally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otal numbers of errors (after 'HIBASZAM: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it from the BASIC editor with a '&lt;' or '&lt;xx' command. 'xx'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-digit hexadecimal number of the memory page where the linker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. Default is $9F, or the page number you gav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nker is used to copy the object code (the compiled program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 into the memory, and to decode it into a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file can contain several program modules. You make a modul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C register to a new address (with *= ...). The object module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detached program sections, which are compiled into the sam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; they don't have to follow an ascending order. The linker loa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s into memory on their prescribed address. The bytes between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t be changed, so if you want to fill those bytes with spec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manage it manually, maybe with 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ve the final executable program you also need a monitor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. The linker tries to help you with two addresses: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of the first loaded module, and the byte after the last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loaded module. (This is not necessarily the last byte of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load object modules not only to their prescribed addres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y other address. This is required when a part of the program cove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occupied by the assembler package or the OS. In this case you ca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shifted loading of the object modules. Type the shift value, a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s long hexadecimal number after the 'HEX ELTOLAS:' message.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ways positive and cyclic to 64 kB. So if at the beginning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there is an '*=$2000' directive (this means the start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), and we give 'F000' shift value (without '$' prefix!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ll begin at $1000 address. None of the references wil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program, so you can not run shifted program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save the final code, later load it back to its origina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,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it from the BASIC editor with a '.' command. Some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1 a2 : list memory contents from a1 to a2 address. You can edi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ing directl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a1    : list memory contents as a disassembled command sequenc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page from a1 address.  You can edit the hexadecimal numb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reshed list will appear after pressing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a1 cmd : "assemble" cmd command into memory at a1 address. Use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ix in numbers, which must be hexa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: display register contents. You can enter new value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a1    : start program beginning at a1 memo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1 a2 v1 : fill memory from a1 to a2-1 addresses with v1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"fn",dn  : load fn file into memory from dn device (8 at fir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"fn",dn,a1,a2 : save memory contents into fn file on dn drive from a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2-1 memo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: exit from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(Dav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