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conv.Doc, 27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documentation of the File 'T64conv.EX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ah.  'T64conv' is a simple converter to remove the special T64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header from a T64 file and get the original C64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ublic domain. In the future this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64alive.ZIP - my C64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gt;&gt;&gt;&gt; check out C64alive, if you don't know it! &lt;&lt;&lt;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conv is very easy to use. It have no options and only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ile - the T64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ile - the reconverted C64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  <w:tab/>
        <w:t>t64conv ifile.t64 o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</w:t>
        <w:tab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el: (049)-0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nternet: littmann@worms.fh-rp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: 2:2464/12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        80x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PU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384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</w:t>
        <w:tab/>
        <w:t xml:space="preserve">   Adlib- or Soundblaster-compatible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RAFIK</w:t>
        <w:tab/>
        <w:t xml:space="preserve">   tex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, no software using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(MS-Windows, OS/2, Qemm,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should be included in Your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64conv.EXE</w:t>
        <w:tab/>
        <w:tab/>
        <w:t>Converter T64-files to C64aliv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64alive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