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live.Doc, 1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documentation of the File 'C64 Alive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(alpha test). 'C64 Alive' is  a  complete and partially improve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l Commodore C64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kinda test version.  Border collis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 Write me your comments if U want me to go on with C64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full PUBLIC DOMAIN - have fu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w command line parameters were also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m</w:t>
        <w:tab/>
        <w:t>alternate video clock (try, if proplems with video-sync oc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</w:t>
        <w:tab/>
        <w:t>enable OPL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</w:t>
        <w:tab/>
        <w:t>puls-width-modulation (OPL3 only - not 100% calibra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Soundblaster startup (for better digi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64alive runs to slow (you don't have a 486/33++ with a fast VG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elow, how to speedup C64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and registratio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</w:t>
        <w:tab/>
        <w:tab/>
        <w:t>F. Littmann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chernauer Stra�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D-66877 Ramstein-Miesenb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Tel: (049)-06371-5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nternet: littmann@worms.fh-rp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   : 2:2464/12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oncept and Description of the Si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ontrolling 'C64 Al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About F. Littmann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How to get 'C64 Alive'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64-experts wanted (or how to get a fr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64-BASIC-Loader of 'Send to P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cept and Description of the Simulati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 was not written for comercial purposes.  It's  ju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,  memories  of  another  world  -  of  a better world.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should be the continuation  of  the C64 era.  It'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igh end C64 (640K RAM, fastloader, DMA-processor,  digi-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k...).   The  thing  is  build out of software and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shes can come tru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rdware &amp;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PU        80x386DX or higher (486-33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PU</w:t>
        <w:tab/>
        <w:t xml:space="preserve">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MORY</w:t>
        <w:tab/>
        <w:t xml:space="preserve">   384K conventional memory plus 2.8MB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JOYSTICK   analog or better a digital joystick('s) using PC-game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UND</w:t>
        <w:tab/>
        <w:t xml:space="preserve">   Adlib- or Soundblaster-compatible 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RAFIK</w:t>
        <w:tab/>
        <w:t xml:space="preserve">   VGA display addapto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FTWARE   MS-Dos 5.0 or higher, no software using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(MS-Windows, OS/2, Qemm,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oftware PC (Rec6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PU</w:t>
        <w:tab/>
        <w:t xml:space="preserve">   80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PU </w:t>
        <w:tab/>
        <w:t xml:space="preserve">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MORY</w:t>
        <w:tab/>
        <w:t xml:space="preserve">   256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NNECTION 4 line interface cable as describ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FTWARE   MS-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oftware C64 (SendTo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PU</w:t>
        <w:tab/>
        <w:t xml:space="preserve">   MOS 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NNECTION 4 line interface cable as describ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 was coded  in  pure  386-assembly using the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memory organisation was done using a specially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ragmenting high-speed-heap.  To speedup processing, over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ables  are  used  when  the  program  is running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'C64 Alive' consists  only  of  around 60,000 bytes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,000 bytes of source-code were used  to  generate  it.   The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system   also  contains  flat  video-memory,  auto-detec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interface, joystick and sound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oded in pure 386-assembly (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VIC raster- and collision-interup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register compatible CIA-devices (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realistic timing of all tim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SID FX-emulation on Adlib- &amp; Soundblaster-sound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possibility to use your PC-mouse as Commodore Mouse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full joystick-support (second button is SPACE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joystick emulation throug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MB-DOS 2.6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512K memory extension (GeoRAM &amp; 1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printer support on device-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all 6510 illegal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uild in asm-monitor (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nd a specially improved C64-BIOS (advanc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'C64 Alive' is supporting  most  of the original fun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64-system, there are  still  some  complex  feature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ot included in the actu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filenames are max 11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*.R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*.US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disk images including direct disk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additional functions of Dos-emulation (rename, copy,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synchro-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trolling 'C64 Aliv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SC</w:t>
        <w:tab/>
        <w:tab/>
        <w:t>- RU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11</w:t>
        <w:tab/>
        <w:tab/>
        <w:t>- RUN-STOP +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12</w:t>
        <w:tab/>
        <w:tab/>
        <w:t>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TRL+F12</w:t>
        <w:tab/>
        <w:t>- heav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TRL+TAB</w:t>
        <w:tab/>
        <w:t>- ASM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1</w:t>
        <w:tab/>
        <w:t>- full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2</w:t>
        <w:tab/>
        <w:t>- half Screen upda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3</w:t>
        <w:tab/>
        <w:t>- 1/4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4</w:t>
        <w:tab/>
        <w:t>- 1/8 Screen update &amp; reduced Col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11</w:t>
        <w:tab/>
        <w:t>- switch ABLIB/Soundblaster - DIGI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12</w:t>
        <w:tab/>
        <w:t>- QUIT 'C64 Al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CROLL+LCK</w:t>
        <w:tab/>
        <w:t>- joystick-por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LOCK</w:t>
        <w:tab/>
        <w:tab/>
        <w:t>- joystick emul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</w:t>
        <w:tab/>
        <w:tab/>
        <w:t>- joystick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KEYS </w:t>
        <w:tab/>
        <w:t>- joystick left, right,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S 1</w:t>
        <w:tab/>
        <w:tab/>
        <w:t>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ND</w:t>
        <w:tab/>
        <w:tab/>
        <w:t>- CLR/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 Advanced System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1</w:t>
        <w:tab/>
        <w:tab/>
        <w:t>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2</w:t>
        <w:tab/>
        <w:tab/>
        <w:t>- SYS 409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3</w:t>
        <w:tab/>
        <w:tab/>
        <w:t>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4</w:t>
        <w:tab/>
        <w:tab/>
        <w:t>-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5</w:t>
        <w:tab/>
        <w:tab/>
        <w:t>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6</w:t>
        <w:tab/>
        <w:tab/>
        <w:t>- OFF (deactivate BIOS-extensions - 2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7</w:t>
        <w:tab/>
        <w:tab/>
        <w:t>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8</w:t>
        <w:tab/>
        <w:tab/>
        <w:t>- swap device (08/09 =^ two path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M-Dos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@</w:t>
        <w:tab/>
        <w:tab/>
        <w:t>-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@S:name</w:t>
        <w:tab/>
        <w:tab/>
        <w:t>- scratch (delete) - wildcards '*' '?'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@P:path</w:t>
        <w:tab/>
        <w:tab/>
        <w:t>- path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ilenames are max 11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ackslash can be used a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ile-extensions are not diff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ASM-Mon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adr[.]</w:t>
        <w:tab/>
        <w:tab/>
        <w:t>- assemble ('.' for one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 adr</w:t>
        <w:tab/>
        <w:tab/>
        <w:tab/>
        <w:t>- bas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 adr1 adr2</w:t>
        <w:tab/>
        <w:tab/>
        <w:t>- di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 adr1 adr2 val</w:t>
        <w:tab/>
        <w:tab/>
        <w:t>-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 adr1 adr2 val</w:t>
        <w:tab/>
        <w:tab/>
        <w:t>-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 adr1</w:t>
        <w:tab/>
        <w:tab/>
        <w:tab/>
        <w:t>- goto a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 adr1 adr2 val1...</w:t>
        <w:tab/>
        <w:t>-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 adr1 adr2 '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 adr1 adr2 val</w:t>
        <w:tab/>
        <w:tab/>
        <w:t>- incre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J adr1</w:t>
        <w:tab/>
        <w:tab/>
        <w:tab/>
        <w:t>- jump to subroutine a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K adr1 adr2 adr3</w:t>
        <w:tab/>
        <w:t>- powerful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 "name" adr1</w:t>
        <w:tab/>
        <w:tab/>
        <w:t>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 adr1 adr2</w:t>
        <w:tab/>
        <w:tab/>
        <w:t>-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</w:t>
        <w:tab/>
        <w:tab/>
        <w:tab/>
        <w:t>- reset &amp; cl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</w:t>
        <w:tab/>
        <w:tab/>
        <w:tab/>
        <w:t>- sho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</w:t>
        <w:tab/>
        <w:tab/>
        <w:tab/>
        <w:t>- reset &amp; clea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 [adr hi]</w:t>
        <w:tab/>
        <w:tab/>
        <w:t>- enter or search for new freeze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</w:t>
        <w:tab/>
        <w:tab/>
        <w:tab/>
        <w:t>- return to interrupted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 "name" dv adr1 adr2</w:t>
        <w:tab/>
        <w:t>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 adr1 adr2 adr3</w:t>
        <w:tab/>
        <w:t>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U word </w:t>
        <w:tab/>
        <w:tab/>
        <w:tab/>
        <w:t>- hex -&gt;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 "name" dv adr1</w:t>
        <w:tab/>
        <w:t>-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</w:t>
        <w:tab/>
        <w:tab/>
        <w:tab/>
        <w:t>- run-sto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X</w:t>
        <w:tab/>
        <w:tab/>
        <w:tab/>
        <w:t>- swap memory mapping (I/O &amp; ROM or 64K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 "name"</w:t>
        <w:tab/>
        <w:tab/>
        <w:t>- free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? val</w:t>
        <w:tab/>
        <w:tab/>
        <w:tab/>
        <w:t>- dec -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 adr1</w:t>
        <w:tab/>
        <w:tab/>
        <w:tab/>
        <w:t>- change restart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@[command]</w:t>
        <w:tab/>
        <w:tab/>
        <w:t>- send devi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$</w:t>
        <w:tab/>
        <w:tab/>
        <w:tab/>
        <w:t>- 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+ val1val2val3</w:t>
        <w:tab/>
        <w:tab/>
        <w:t>- change screen colors (frame/backgrnd/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&amp; val1...</w:t>
        <w:tab/>
        <w:tab/>
        <w:t>- define AND-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machine is completely timed like the origin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s including all  original registers ar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-sound  in  C64  programs  are  polled   out   via   Adlib-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aster-compatible   device.    The   normal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1541 disk drive  have  been  implemented and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rives.  The original MS-Dos file and path-format is u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-files  that  means  that the full hard disk capacity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C-drives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is means that you  can manipulate and destroy ever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und o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floppy access and disk images  are  not  supported  ye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  for  later  versions.  Resulting in the use of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'pushing the hardware'  of the C64,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grams using FLI (Flexible Line Interrupt),  some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 and  sprites  on the border may occur.  Also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may slow down 'C64 Al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ould I use a memory-manager like Emm386 or Quemm to run 'C64 Alive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o.  Because this product is optimized for maximum perfom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control the whole hardwar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does the error-message 'ERROR: Auto resizing heap'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'C64 Alive' run out of XMS-memory or your XMS-memory was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Can I do if 'C64 Alive' runs to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ry using an other speed-calibration in the  program  or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up  your  computer  (Graphic  speed is very important -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How can I change directory-paths when running 'C64 Alive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Use the @P: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How can I simply run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List your directory using  'F1'.   Place  your curso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esired file and press 'Shift+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How is the disk-label assem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 label cosists  of  the  path  or  a  part  of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S-Dos directory.  The ID (second  parameter)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lected C64 drive number appended by the let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does my cool disk-copy not work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cause 'C64 Alive' uses the MS-Dos file-format for sto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dore 1541 is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bout F. Littmann develop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Littmann is chief-programmer,  designer,  founder and 'o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' of F. Littmann developments.  In the  moment  he'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enth  year  of  his computer experience.  It all start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, when he received his first  computer - a Commodore C64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the basics of computing  and  taking  his  first  ste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he left the world of home-computers and adva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neers  on  a  80286  in  1990.   Here he did some new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 to  the  hardware-side  of  computers.   One  yea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computer-change  had  to  be  made:  a  80486  was 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cinated by the power and the possibilities of the new machin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 back  to  software  engineering.  The next steps,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nd perfectionizing software  technology, resulted f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w to get 'C64 Alive'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u truly appreciate the work, then send your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</w:t>
        <w:tab/>
        <w:tab/>
        <w:t>F. Littmann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chernauer Stra�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D-66877 Ramstein-Miesenb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Tel: (049)-06371-5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nternet: littmann@worms.fh-rp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   : 2:2464/12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'C64 Alive' software  was  tested on many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configurations, a 100 percent correct function und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 could not be guaranteed.  We take no li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malfunctions of Your system when running 'C64 Al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should be included in Your ZIP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64alive.EXE</w:t>
        <w:tab/>
        <w:tab/>
        <w:t>The 'C64 Alive' Engine (V0.0 final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64slow.EXE</w:t>
        <w:tab/>
        <w:tab/>
        <w:t>an Alternate engine for sl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64alive.DOC</w:t>
        <w:tab/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c64.EXE</w:t>
        <w:tab/>
        <w:tab/>
        <w:t>Software to receive the data send by 'SendTo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ndToPC</w:t>
        <w:tab/>
        <w:tab/>
        <w:t>Software to use transmit data from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64conv.EXE</w:t>
        <w:tab/>
        <w:tab/>
        <w:t>Converter T64-files to C64aliv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64 refer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X1541</w:t>
        <w:tab/>
        <w:tab/>
        <w:tab/>
        <w:t>Copy to exchange files between C64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ing data from C64 to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easiest  method to move  software is the use of  the  X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Faster and  more  convortable is  handling  'SendToP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nection  with  'Rec64'.   But  first  'SendToPC'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ed  to  the C64.  One Method is to upload it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64 by using a programm like X1541. Or the C64 BASIC-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'Send to PC' (shown below)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need a  special  cable  to  use 'SendToPC' and 'Rec64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layout will be shown by running 'Rec64' with the  '/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(as far as kn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modore C64,C1531,C1570,C1541: 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mm386, Ms-Dos, Ms-Windows: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emm: Quaterdeck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undblaster: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dlib: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eoRam: Berkeley Sof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S/2: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64 - Experts want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  <w:tab/>
        <w:t>I need some help about FLI's, JYCP's and sprites on the bor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4. Please send me information. You will receive a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descriptions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64 BASIC-Loader of 'Send to P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 change to  transfer  'Send to PC'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4 then  enter  the  following  BASIC-Loader  at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4-BASIC-PROMPT.   Start  the  programm  with 'RUN'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file 'Send to PC' on your floppy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BASIC-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RINT"[CLR/HOME][DW][DW]READING DATAS - PLEASE WAIT...[DW]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RI=16384TO18400:READA:POKEI,A:B=B+A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FB&lt;&gt;215434THENPRINT"ERROR IN DATAS![DW][DW]"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RINT"[DW]WRITING FILE  - PLEASE WAIT...[DW]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PEN2,8,2,"SEND TO PC,P,W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PRINT#2,CHR$(1);CHR$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FORI=16384TO18400:PRINT#2,CHR$(PEEK(I));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CLO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DATA 11,8,112,23,158,50,52,48,55,0,0,0,174,174,174,160,160,160,160,16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1 DATA 160,196,185,60,8,153,248,0,185,253,8,153,51,3,136,208,241,160,9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2 DATA 12,8,153,255,3,136,208,247,169,220,133,45,169,24,133,46,76,0,1,8,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3 DATA 2,220,24,91,14,185,110,9,153,232,7,200,208,247,238,2,1,238,5,1,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4 DATA 249,208,237,162,3,32,52,3,240,51,201,7,208,22,162,1,32,52,3,208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5 DATA 162,4,32,52,3,24,105,7,16,5,162,10,32,52,3,133,168,165,167,133,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6 DATA 165,254,133,247,165,255,133,248,32,108,3,165,248,133,255,165,247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7 DATA 254,232,32,52,3,208,30,162,8,32,52,3,160,2,132,168,133,166,24,165,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8 DATA 101,166,133,247,165,253,101,167,133,248,32,108,3,76,19,1,232,32,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9 DATA 3,208,28,160,3,132,168,232,32,52,3,240,8,162,8,32,52,3,76,92,1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0 DATA 15,32,52,3,230,167,76,92,1,232,32,52,3,208,10,232,32,52,3,24,10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1 DATA 168,208,214,232,32,52,3,208,10,162,2,32,52,3,24,105,6,208,237,162,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2 DATA 32,52,3,208,230,169,0,133,167,164,251,240,12,6,250,42,38,167,198,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3 DATA 202,208,242,168,96,72,177,254,133,250,169,8,133,251,104,164,254,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4 DATA 2,198,255,198,254,192,231,208,222,164,255,192,7,208,216,169,55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5 DATA 1,88,76,15,8,164,168,240,34,165,247,56,229,168,176,3,198,248,56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6 DATA 247,165,252,229,168,176,2,198,253,133,252,177,247,136,145,252,152,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7 DATA 248,196,169,240,10,177,247,198,253,198,248,198,169,16,236,96,120,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8 DATA 1,76,22,8,96,0,13,8,201,7,158,40,50,48,54,51,41,229,5,69,125,131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9 DATA 168,99,32,35,0,0,147,14,8,146,128,129,230,200,0,138,162,33,131,96,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0 DATA 162,162,162,192,2,185,185,175,175,175,116,50,154,7,4,224,225,211,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1 DATA 206,196,249,79,46,229,5,31,137,16,0,224,200,0,137,13,131,57,4,13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2 DATA 184,184,10,183,183,183,48,194,98,176,32,66,89,211,46,32,204,73,84,8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3 DATA 77,4,174,8,15,196,69,86,70,79,80,77,69,78,84,83,32,39,28,32,49,57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4 DATA 51,85,85,154,100,34,197,35,161,194,131,96,35,164,164,164,192,8,5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5 DATA 96,13,74,38,82,60,18,42,60,8,54,2,163,163,163,13,152,32,195,210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6 DATA 31,192,74,67,84,245,211,208,193,195,197,160,196,6,10,15,8,49,32,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7 DATA 3,27,16,12,0,82,13,106,4,160,198,53,245,52,76,69,65,224,236,1,195,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8 DATA 66,198,55,32,204,82,77,73,78,65,84,69,32,208,79,71,82,65,77,77,0,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9 DATA 39,128,245,131,181,128,201,78,83,69,82,84,109,37,208,32,65,78,68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0 DATA 80,82,69,83,83,32,210,197,212,213,210,206,234,162,5,56,56,1,66,3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1 DATA 4,220,143,144,29,60,61,61,63,87,128,255,135,43,0,227,227,21,128,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2 DATA 210,69,65,68,57,11,208,73,83,75,45,196,82,73,86,225,85,2,194,21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3 DATA 255,97,8,144,248,28,89,153,18,32,197,210,210,207,210,58,32,146,30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4 DATA 155,2,236,73,78,71,32,196,65,84,65,33,226,171,0,183,19,151,47,77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5 DATA 29,241,63,31,121,83,30,62,40,62,62,62,32,212,82,65,78,83,70,69,82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6 DATA 67,79,77,80,76,69,84,69,33,32,60,60,60,115,13,30,101,151,158,167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7 DATA 143,147,40,13,159,156,35,15,139,140,171,15,0,147,151,0,79,136,17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8 DATA 132,59,6,50,2,32,32,32,13,240,227,194,0,167,226,0,158,140,10,0,19,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9 DATA 131,57,4,138,0,17,17,13,27,200,8,157,157,157,30,0,169,127,141,3,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0 DATA 48,190,90,48,192,169,50,141,135,33,141,136,2,92,206,28,8,208,5,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1 DATA 29,8,240,7,41,128,208,239,104,20,189,104,56,96,72,11,19,144,23,9,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2 DATA 65,176,72,241,41,247,58,136,9,32,235,160,173,33,41,223,141,1,221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3 DATA 96,28,35,18,176,33,124,8,241,56,168,99,32,74,32,67,18,24,96,155,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4 DATA 113,240,11,3,141,200,208,246,230,114,76,107,42,96,137,38,96,200,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5 DATA 96,140,27,160,0,145,57,230,57,208,3,112,1,0,172,211,13,53,2,12,64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6 DATA 24,130,27,104,16,169,36,133,251,169,251,102,55,11,8,14,188,169,1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7 DATA 183,77,22,200,160,18,132,251,120,34,133,252,84,6,69,13,70,164,131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8 DATA 164,251,136,208,233,193,4,165,252,85,70,29,233,2,166,144,208,37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9 DATA 240,6,130,31,76,40,84,27,64,6,9,115,16,108,132,184,18,238,116,93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0 DATA 76,4,66,32,4,162,93,64,225,145,45,208,200,20,16,75,1,34,162,160,1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1 DATA 170,136,32,131,205,189,42,61,64,112,255,133,212,200,108,74,192,1,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2 DATA 242,169,242,83,186,195,31,64,136,129,18,128,13,41,2,16,62,64,20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3 DATA 240,44,130,34,48,36,113,109,1,48,31,168,162,194,169,195,206,30,4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4 DATA 252,0,24,25,16,226,96,93,83,134,141,15,77,61,67,19,144,53,23,68,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5 DATA 57,208,18,230,50,64,57,32,105,19,83,24,186,145,57,206,64,66,238,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6 DATA 19,0,195,38,57,103,185,58,173,31,171,19,21,42,0,134,176,203,169,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7 DATA 59,2,1,40,160,32,188,46,227,176,23,169,186,209,59,240,17,225,148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8 DATA 230,62,148,76,50,20,182,147,81,86,160,65,86,6,23,52,101,100,21,65,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9 DATA 83,81,83,4,21,41,69,77,209,81,164,20,17,69,71,225,0,17,197,78,160,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0 DATA 185,30,153,207,2,21,0,153,167,2,21,0,153,127,2,21,0,153,87,2,21,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1 DATA 47,2,21,0,153,7,6,185,2,34,153,223,80,1,32,153,183,5,185,103,5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2 DATA 143,5,136,208,199,40,31,201,205,241,240,19,211,26,15,39,16,132,3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3 DATA 125,32,142,20,206,70,10,221,48,107,119,84,141,73,165,58,141,141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4 DATA 173,72,75,128,160,129,139,12,181,226,162,60,173,130,129,5,5,25,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5 DATA 60,169,50,64,10,90,170,164,101,14,23,1,173,18,22,57,173,19,8,133,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6 DATA 173,22,129,112,93,104,0,146,56,237,106,201,5,144,14,206,21,132,73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7 DATA 56,233,140,57,176,2,198,58,169,232,4,248,220,29,197,112,19,128,27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8 DATA 82,20,238,23,8,165,59,139,175,34,133,59,144,2,230,60,169,145,19,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9 DATA 6,208,209,32,44,205,201,186,240,24,169,186,124,169,122,66,19,133,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0 DATA 17,81,238,207,69,241,141,79,64,2,80,34,81,6,141,82,6,160,32,169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1 DATA 145,59,206,24,8,96,165,209,64,93,210,64,4,211,72,165,214,72,169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2 DATA 128,167,7,236,173,249,174,144,12,32,205,189,235,3,104,8,214,136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3 DATA 128,8,210,104,133,209,96,168,14,128,64,141,16,133,238,25,8,208,3,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4 DATA 26,8,76,205,21,77,30,114,90,79,72,14,83,10,64,241,176,0,216,171,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5 DATA 1,12,96,6,1,26,169,1,94,51,0,59,242,0,160,2,112,93,208,249,152,24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6 DATA 236,38,192,141,130,116,152,56,233,18,168,40,177,59,200,201,34,24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7 DATA 20,112,132,76,125,44,125,96,216,173,27,50,220,169,44,42,200,169,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8 DATA 210,203,134,183,122,41,74,169,2,133,187,16,12,188,192,144,1,186,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9 DATA 96,133,200,4,213,243,165,186,32,180,255,165,185,32,150,228,157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0 DATA 144,39,36,5,83,201,44,208,248,57,157,38,3,96,194,162,254,93,219,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1 DATA 202,208,250,141,224,96,141,2,233,32,220,22,152,189,0,31,32,119,18,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2 DATA 4,232,208,245,5,242,152,21,157,152,162,0,160,254,142,92,4,140,65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3 DATA 165,255,174,192,60,172,33,8,157,2,31,232,224,9,208,11,209,230,142,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4 DATA 165,144,201,66,240,2,138,96,39,220,45,55,22,11,14,64,44,21,8,8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5 DATA 0,34,185,57,133,59,169,32,133,58,133,60,226,173,119,188,87,120,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6 DATA 215,145,0,255,226,19,117,97,221,33,32,48,20,32,99,164,107,141,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7 DATA 32,8,23,124,91,32,10,22,173,1,31,201,254,240,240,32,66,246,32,157,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8 DATA 127,113,21,39,213,205,70,144,7,173,49,6,89,207,197,155,191,59,4,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9 DATA 47,128,16,146,173,19,96,201,133,63,139,56,70,135,208,12,213,202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0 DATA 60,34,201,136,208,3,76,187,24,96,132,251,222,1,7,149,141,33,100,0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1 DATA 63,169,31,133,64,169,34,75,92,161,8,113,141,98,199,164,9,49,21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2 DATA 186,176,167,1,254,64,176,32,24,174,6,255,21,58,4,190,10,134,11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3 DATA 201,18,173,211,201,2,144,161,0,5,206,20,8,169,30,218,132,1,156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4 DATA 151,32,210,255,169,4,32,163,19,169,0,141,23,8,124,14,9,16,84,1,32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5 DATA 241,201,149,53,80,2,12,13,208,9,32,149,21,32,202,241,112,140,20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6 DATA 208,11,173,24,8,240,221,32,58,76,254,252,23,201,145,208,6,32,23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7 DATA 64,188,160,32,221,23,76,130,24,173,224,4,41,239,141,17,208,169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8 DATA 133,113,169,17,133,114,32,158,18,210,9,141,255,31,169,255,32,235,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9 DATA 76,226,252,23,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